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1 – výzva č. 1/3263/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8.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5.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 946,0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9.02.2021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9.02.2021 o 10:0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08T17:38:00Z</dcterms:modified>
  <cp:revision>32</cp:revision>
  <dc:subject/>
  <dc:title/>
</cp:coreProperties>
</file>